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53720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cs="Liberation Serif" w:ascii="Liberation Serif" w:hAnsi="Liberation Serif"/>
          <w:sz w:val="28"/>
          <w:szCs w:val="28"/>
          <w:u w:val="single"/>
        </w:rPr>
        <w:t>17.08.2022</w:t>
      </w: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№ </w:t>
      </w:r>
      <w:r>
        <w:rPr>
          <w:rFonts w:cs="Liberation Serif" w:ascii="Liberation Serif" w:hAnsi="Liberation Serif"/>
          <w:sz w:val="28"/>
          <w:szCs w:val="28"/>
          <w:u w:val="single"/>
        </w:rPr>
        <w:t>1761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«Улучшение жилищных условий молодых семей Каменского городского округа до 2026 года», утвержденную постановлением Главы Каменского городского округа от 18.09.2020 года № 1336 (в редакции от 27.04.2021 года № 644,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>от 19.07.2021 года № 1201, от 27.04.2022 года № 809)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23.12.2021 года № 30 «О бюджете муниципального образования «Каменский городской округ» на 2022 год и плановый период 2023 и 2024 годов» (в ред. от 16.06.2022 № 103), руководствуясь Порядком формирования и реализации муниципальных программ МО «Каменский городской округ», утвержденным постановлением Главы Каменского городского округа от 25.12.2014 года № 3461 (ред. от 17.02.2021 № 234), Уставом муниципального образования «Каменский городской округ»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 Внести в муниципальную программу «Улучшение жилищных условий молодых семей Каменского городского округа до 2026 года», утвержденную постановлением Главы Каменского городского округа от 18.09.2020 года № 1336 следующие изменения: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>1.1. Строку паспорта «Объем финансирования муниципальной программы по годам реализации, тыс. рублей» изложить в следующей редакции:</w: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6180"/>
      </w:tblGrid>
      <w:tr>
        <w:trPr>
          <w:trHeight w:val="298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ъемы финансирования муниципальной программы по годам реализации, тыс.рублей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СЕГО: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9 122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3 480,4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3 641,6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3 0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3 00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3 0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3 000,0 тыс. рублей</w:t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з них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федеральный бюджет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19,9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128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191,8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бластной бюджет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 529,2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851,2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678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местный бюджет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5 342,9 тыс. рублей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571,2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771,8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1 0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1 0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1 0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1 00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небюджетные источники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11 930,0 тыс. рублей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1 93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2 0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2 0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2 00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2 0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2 000,0 тыс. рублей</w:t>
            </w:r>
          </w:p>
        </w:tc>
      </w:tr>
    </w:tbl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2. Приложение № 2 «План мероприятий по выполнению муниципальной программы «Улучшение жилищных условий молодых семей Каменского городского округа до 2026 года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согласно приложению к настоящему постановлению (размещено на сайте МО «Каменский городской округ» http://kamensk-adm.ru/).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 </w:t>
      </w:r>
      <w:r>
        <w:rPr>
          <w:rFonts w:cs="Arial" w:ascii="Liberation Serif" w:hAnsi="Liberation Serif"/>
          <w:sz w:val="28"/>
          <w:szCs w:val="28"/>
        </w:rPr>
        <w:t>Опубликовать настоящее постановление в газете «Пламя» и разместить на официальном сайте муниципального образования «Каменский городской округ» в сети Интернет.</w:t>
      </w:r>
    </w:p>
    <w:p>
      <w:pPr>
        <w:pStyle w:val="Normal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Контроль за исполнением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Глава городского округа </w:t>
        <w:tab/>
        <w:tab/>
        <w:tab/>
        <w:tab/>
        <w:tab/>
        <w:tab/>
        <w:tab/>
        <w:t xml:space="preserve">     С.А. Белоусо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5:08:00Z</dcterms:created>
  <dc:creator>Obchii</dc:creator>
  <dc:description/>
  <cp:keywords/>
  <dc:language>en-US</dc:language>
  <cp:lastModifiedBy>Настя</cp:lastModifiedBy>
  <cp:lastPrinted>2022-08-17T14:10:00Z</cp:lastPrinted>
  <dcterms:modified xsi:type="dcterms:W3CDTF">2022-08-17T09:10:00Z</dcterms:modified>
  <cp:revision>5</cp:revision>
  <dc:subject/>
  <dc:title>РАСПОРЯЖЕНИЕ</dc:title>
</cp:coreProperties>
</file>